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32 год и на плановый период 2024 и 2025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5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9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5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9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5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9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5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9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5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9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5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9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5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9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5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8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9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2-11-02T10:57:00Z</dcterms:modified>
  <cp:revision>21</cp:revision>
  <dc:subject/>
  <dc:title>Предложения по внесению изменений</dc:title>
</cp:coreProperties>
</file>